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en-US"/>
        </w:rPr>
        <w:t xml:space="preserve">Załącznik nr 5 </w:t>
        <w:br/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RIM.272.8.2026.MSZ</w:t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 REALIZACJI ZAMÓWIENIA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ykaz osób, skierowanych przez Wykonawcę do realizacji zamówienia publicznego wraz z informacjami na temat ich kwalifikacji zawodowych, uprawnień, doświadczenia i wykształcenia niezbędnych do wykonania zamówienia publicznego, a także zakresu wykonywanych przez nie czynności oraz informacji o podstawie do dysponowania tymi osobami </w:t>
      </w:r>
      <w:r>
        <w:rPr>
          <w:rFonts w:cs="Times New Roman" w:ascii="Times New Roman" w:hAnsi="Times New Roman"/>
          <w:sz w:val="24"/>
          <w:szCs w:val="24"/>
        </w:rPr>
        <w:t xml:space="preserve">w postępowaniu prowadzonym przez </w:t>
      </w:r>
      <w:r>
        <w:rPr>
          <w:rFonts w:cs="Times New Roman" w:ascii="Times New Roman" w:hAnsi="Times New Roman"/>
          <w:b/>
          <w:sz w:val="24"/>
          <w:szCs w:val="24"/>
        </w:rPr>
        <w:t>Miasto Zamość</w:t>
      </w:r>
      <w:r>
        <w:rPr>
          <w:rFonts w:cs="Times New Roman" w:ascii="Times New Roman" w:hAnsi="Times New Roman"/>
          <w:sz w:val="24"/>
          <w:szCs w:val="24"/>
        </w:rPr>
        <w:t xml:space="preserve"> w trybie podstawowym bez przeprowadzenia negocjacji zgodnie z art. 275 pkt 1 ustawy Prawo zamówień publicznych pt. </w:t>
      </w:r>
      <w:r>
        <w:rPr>
          <w:rFonts w:cs="Times New Roman" w:ascii="Times New Roman" w:hAnsi="Times New Roman"/>
          <w:b/>
          <w:sz w:val="24"/>
          <w:szCs w:val="24"/>
        </w:rPr>
        <w:t>Modernizacja zadaszenia części sanitarno-szatniowej hali sportowej w Szkole Podstawowej Nr 8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 osób skierowanych przez wykonawcę do realizacji zamówienia publicznego na potwierdzenie spełnienia warunku określonego 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Rozdziale IX pkt 4 ppkt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538"/>
        <w:gridCol w:w="1674"/>
        <w:gridCol w:w="2871"/>
        <w:gridCol w:w="1600"/>
        <w:gridCol w:w="1534"/>
      </w:tblGrid>
      <w:tr>
        <w:trPr>
          <w:trHeight w:val="67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 nazwisk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ształcenie i kwalifikacje zawodowe(specjalność, zakres i nr uprawnień zawodowych i posiadane kwalifikacje)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świadczenie – nazwa zadania, wraz z podaniem rodzaju, wartości i terminu realizacji oraz pełnionej funkcji na potwierdzenie spełniania warunku opisanego w Rozdziale IX SWZ pkt 4 ppkt 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a od Wykonawcy o podstawie do dysponowania osobą</w:t>
            </w:r>
          </w:p>
        </w:tc>
      </w:tr>
      <w:tr>
        <w:trPr>
          <w:trHeight w:val="4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azwa zadani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.….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Rodzaj zadania: ……………………….............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iona funkcja: ………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zadania : ………….…………............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: ..………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ierownik budo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wyższej tabeli w wierszu 1 zawarty powinien być wykaz osoby posiadającej doświadczenie zawodowe w kierowaniu robotami budowlanymi nabyte w okresie ostatnich 5 lat (licząc wstecz od dnia upływu terminu składania ofert), a jeżeli okres prowadzenia działalności jest krótszy – w tym okresie, podczas pełnienia funkcji kierownika budowy lub kierownika robót lub inspektora nadzoru w specjalności konstrukcyjno-budowlanej przy realizacji co najmniej 1 (jednej)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roboty budowlanej polegającej na budowie, przebudowie, modernizacji, remoncie budynku użyteczności publicznej, obejmującej swoim zakresem branżę konstrukcyjno-budowlaną, o wartości łącznej robót co najmniej 200.000,00 zł brutto.</w:t>
      </w:r>
      <w:r>
        <w:rPr>
          <w:rFonts w:cs="Times New Roman" w:ascii="Times New Roman" w:hAnsi="Times New Roman"/>
          <w:sz w:val="24"/>
          <w:szCs w:val="24"/>
        </w:rPr>
        <w:t xml:space="preserve"> Doświadczenie uzyskane nie wcześniej niż w okresie ostatnich 5 lat (licząc wstecz od dnia upływu termin składania ofert) a jeżeli okres prowadzenia działalności jest krótszy – w tym okresie, wraz z podaniem dat wykonania i podmiotów, na rzecz których dostawy, usługi lub roboty budowlane zostały wykonane lub są wykonywane. </w:t>
      </w:r>
      <w:r>
        <w:rPr>
          <w:rFonts w:cs="Times New Roman" w:ascii="Times New Roman" w:hAnsi="Times New Roman"/>
          <w:sz w:val="24"/>
          <w:szCs w:val="24"/>
          <w:u w:val="single"/>
        </w:rPr>
        <w:t>Należy załączyć dowody określające czy robota ta została wykonana należycie</w:t>
      </w:r>
      <w:r>
        <w:rPr>
          <w:rFonts w:cs="Times New Roman" w:ascii="Times New Roman" w:hAnsi="Times New Roman"/>
          <w:sz w:val="24"/>
          <w:szCs w:val="24"/>
        </w:rPr>
        <w:t xml:space="preserve"> lub w przypadku świadczeń okresowych lub ciągłych – jest wykonywana należycie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przy czym dowodami, o których mowa, są referencje bądź inne dokumenty sporządzone przez podmiot, na rzecz którego roboty zostały wykonane, a w 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before="0" w:after="0"/>
        <w:ind w:left="5895" w:hanging="519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 xml:space="preserve">      (podpis osoby  upoważnionej </w:t>
        <w:br/>
        <w:t xml:space="preserve">  do reprezentowania Wykonawcy)*</w:t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footerReference w:type="first" r:id="rId3"/>
      <w:type w:val="nextPage"/>
      <w:pgSz w:w="11906" w:h="16838"/>
      <w:pgMar w:left="1134" w:right="1417" w:gutter="0" w:header="0" w:top="54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5:00Z</dcterms:created>
  <dc:creator>Magdalena Szewczuk</dc:creator>
  <dc:description/>
  <cp:keywords/>
  <dc:language>en-US</dc:language>
  <cp:lastModifiedBy>mszewczuk</cp:lastModifiedBy>
  <cp:lastPrinted>2023-06-01T08:09:00Z</cp:lastPrinted>
  <dcterms:modified xsi:type="dcterms:W3CDTF">2026-02-18T12:22:00Z</dcterms:modified>
  <cp:revision>114</cp:revision>
  <dc:subject/>
  <dc:title/>
</cp:coreProperties>
</file>